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0.2022                                                                                                  № 201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16035840"/>
      <w:bookmarkStart w:id="1" w:name="_Hlk10851826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«Каменный (западная часть) ЛУ. Нефтесбор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 «точка врезки от ку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75 – ДНС-1К». Реконструк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Hlk108518262"/>
      <w:bookmarkStart w:id="3" w:name="_Hlk108518262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4" w:name="_Hlk116035840"/>
      <w:bookmarkStart w:id="5" w:name="_Hlk116035840"/>
      <w:bookmarkEnd w:id="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ЗАО «Ижевский нефтяной научный центр» для АО «РН-Няганьнефтегаз»</w:t>
        <w:br/>
        <w:t xml:space="preserve"> от 16.09.2022 №ИСХ-06-12-00614-22 (№01-Вх-7374 от 16.09.2022) приказыва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: «Каменный (западная часть) ЛУ. Нефтесборный трубопровод «точка врезки от куста №75 – ДНС-1К». Реконструкция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10-07T12:19:00Z</cp:lastPrinted>
  <dcterms:modified xsi:type="dcterms:W3CDTF">2022-10-13T05:01:00Z</dcterms:modified>
  <cp:revision>64</cp:revision>
  <dc:subject/>
  <dc:title/>
</cp:coreProperties>
</file>